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are the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are all the neutral points? How many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53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are the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are all the neutral points? How many are t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24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624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624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4: END OF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: NEUTRAL POINTS AND DEAD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4: END OF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: NEUTRAL POINTS AND DEAD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07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07:00Z</dcterms:modified>
  <cp:revision>2</cp:revision>
  <dc:subject/>
  <dc:title/>
</cp:coreProperties>
</file>