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pot the stone or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pot the stone or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pot the stone or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pot the stone or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pot the stone or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pot the stone or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2624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9804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8832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7896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78360" y="6437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pot the stone or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pot the stone or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pot the stone or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pot the stone or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pot the stone or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pot the stone or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8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33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6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71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21;top:131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3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ARI/CAPTURING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ARI/CAPTURING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2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7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01:00Z</dcterms:created>
  <dc:creator>Andrea Smith</dc:creator>
  <dc:description/>
  <cp:keywords/>
  <dc:language>en-US</dc:language>
  <cp:lastModifiedBy>Andrea Smith</cp:lastModifiedBy>
  <cp:lastPrinted>2009-03-05T16:09:00Z</cp:lastPrinted>
  <dcterms:modified xsi:type="dcterms:W3CDTF">2009-03-05T16:14:00Z</dcterms:modified>
  <cp:revision>4</cp:revision>
  <dc:subject/>
  <dc:title> </dc:title>
</cp:coreProperties>
</file>