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as the black group got two real ey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as the black group got two real ey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as the black group got two real ey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can White stop Black from making two real ey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66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can Black make sure that the black group has two real ey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68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can White stop the black group making two real ey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as the black group got two real ey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as the black group got two real ey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as the black group got two real ey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can White stop Black from making two real ey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10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can Black make sure that the black group has two real ey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10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can White stop the black group making two real ey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26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26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58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58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008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08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JCGC GO PUZZLES </w:t>
                            </w:r>
                          </w:p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ECTION 2: TWO EY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. REAL EYES AND FALSE EY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JCGC GO PUZZLES </w:t>
                      </w:r>
                    </w:p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ECTION 2: TWO EY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. REAL EYES AND FALSE EY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22:05:00Z</dcterms:created>
  <dc:creator>Andrea Smith</dc:creator>
  <dc:description/>
  <dc:language>en-US</dc:language>
  <cp:lastModifiedBy>pauls</cp:lastModifiedBy>
  <cp:lastPrinted>2006-01-23T10:50:00Z</cp:lastPrinted>
  <dcterms:modified xsi:type="dcterms:W3CDTF">2017-03-28T22:05:00Z</dcterms:modified>
  <cp:revision>2</cp:revision>
  <dc:subject/>
  <dc:title/>
</cp:coreProperties>
</file>