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liberties do the black stones have?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liberties does the black stone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liberties does the black group have?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liberties does the black group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liberties does the black group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liberties does the black group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449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liberties do the black stones have?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liberties does the black stone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liberties does the black group have?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liberties does the black group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liberties does the black group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liberties does the black group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58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1: CAPTU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 COUNTING LIBER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1: CAPTUR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 COUNTING LIBERT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2:19:00Z</dcterms:created>
  <dc:creator>Andrea Smith</dc:creator>
  <dc:description/>
  <dc:language>en-US</dc:language>
  <cp:lastModifiedBy>pauls</cp:lastModifiedBy>
  <cp:lastPrinted>2005-09-21T10:55:00Z</cp:lastPrinted>
  <dcterms:modified xsi:type="dcterms:W3CDTF">2017-03-28T22:19:00Z</dcterms:modified>
  <cp:revision>2</cp:revision>
  <dc:subject/>
  <dc:title/>
</cp:coreProperties>
</file>