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480" y="2514600"/>
                            <a:ext cx="2131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ere are 4 black groups. Mark each as A alive, D dead or P depends who plays fir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2514600"/>
                            <a:ext cx="210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ere are 4 black groups. Mark each as A alive, D dead or P depends who plays fir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5257800"/>
                            <a:ext cx="2377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ere are 4 black groups. Mark each as A alive, D dead or P depends who plays fir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ir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 alive, dead or depends who plays fir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5257800"/>
                            <a:ext cx="227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ere are 4 black groups. Mark each as A alive, D dead or P depends who plays fir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8001000"/>
                            <a:ext cx="2200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ere are 4 black groups. Mark each as A alive, D dead or P depends who plays fir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8001000"/>
                            <a:ext cx="227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ere are 4 black groups. Mark each as A alive, D dead or P depends who plays fir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7;top:3960;width:335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ere are 4 black groups. Mark each as A alive, D dead or P depends who plays fir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3;top:3960;width:332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ere are 4 black groups. Mark each as A alive, D dead or P depends who plays fir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;top:8280;width:3743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ere are 4 black groups. Mark each as A alive, D dead or P depends who plays firs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irs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 alive, dead or depends who plays fir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6;top:8280;width:3575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ere are 4 black groups. Mark each as A alive, D dead or P depends who plays fir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;top:12600;width:346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ere are 4 black groups. Mark each as A alive, D dead or P depends who plays fir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6;top:12600;width:3575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ere are 4 black groups. Mark each as A alive, D dead or P depends who plays fir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AD Or ALIV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ok at each of the puzzles and mark each black group as D (dead), A (alive) or P (depends who plays firs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AD Or ALIV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ok at each of the puzzles and mark each black group as D (dead), A (alive) or P (depends who plays firs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6:00Z</dcterms:created>
  <dc:creator>Andrea Smith</dc:creator>
  <dc:description/>
  <dc:language>en-US</dc:language>
  <cp:lastModifiedBy>User</cp:lastModifiedBy>
  <cp:lastPrinted>2012-11-14T12:26:00Z</cp:lastPrinted>
  <dcterms:modified xsi:type="dcterms:W3CDTF">2012-11-14T12:32:00Z</dcterms:modified>
  <cp:revision>3</cp:revision>
  <dc:subject/>
  <dc:title/>
</cp:coreProperties>
</file>