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560" y="249552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3873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44064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91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240" y="246384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253620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38736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304812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246384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280" y="310752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512460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3374280"/>
                            <a:ext cx="72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nsett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50925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743724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369432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120" y="47613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5480" y="575928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78357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575928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l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50277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575928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58179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7835760"/>
                            <a:ext cx="541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4;top:3930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61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;top:694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613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7;top:388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7;top:3994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1;top:610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;top:4800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0;top:3880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2;top:4894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8;top:8070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4;top:5314;width:114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nsettl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;top:802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2;top:11712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2;top:5818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1;top:7498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2;top:907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0;top:1234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132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6;top:907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l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8;top:7918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6;top:907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0;top:9162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6;top:12340;width:85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e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388620</wp:posOffset>
                </wp:positionV>
                <wp:extent cx="4159250" cy="620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VE and DEAD SHAP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48.85pt;mso-wrap-distance-left:9.05pt;mso-wrap-distance-right:9.05pt;mso-wrap-distance-top:0pt;mso-wrap-distance-bottom:0pt;margin-top:-30.6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VE and DEAD SHAP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2:01:00Z</dcterms:created>
  <dc:creator>Andrea Smith</dc:creator>
  <dc:description/>
  <dc:language>en-US</dc:language>
  <cp:lastModifiedBy>pauls</cp:lastModifiedBy>
  <cp:lastPrinted>2005-09-21T10:55:00Z</cp:lastPrinted>
  <dcterms:modified xsi:type="dcterms:W3CDTF">2015-11-29T22:14:00Z</dcterms:modified>
  <cp:revision>3</cp:revision>
  <dc:subject/>
  <dc:title/>
</cp:coreProperties>
</file>