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white group got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white group got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white group got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34408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stop the white group making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white group got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white group got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white group got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314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stop the white group making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2: TWO EY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OUPS WITH TWO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2: TWO EY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OUPS WITH TWO E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04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04:00Z</dcterms:modified>
  <cp:revision>2</cp:revision>
  <dc:subject/>
  <dc:title/>
</cp:coreProperties>
</file>