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645280"/>
                            <a:ext cx="204804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Black plays A taking the 2 marked stones, can White take back stra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666520"/>
                            <a:ext cx="20480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Black plays A taking the marked stone, can White take back stra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353200"/>
                            <a:ext cx="204804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Black plays A taking the marked stone, can White take back stra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5547240"/>
                            <a:ext cx="2105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e black group alive (got 2 eyes) or dead (not 2 eyes)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20932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e black group alive (got 2 eyes) or dead (not 2 eyes)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8347680"/>
                            <a:ext cx="2183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e black group alive (got 2 eyes) or dead (not 2 eyes)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1560" y="800280"/>
                            <a:ext cx="1845360" cy="18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72480" y="800280"/>
                            <a:ext cx="1866240" cy="186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21560" y="6400800"/>
                            <a:ext cx="192420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166;width:3224;height:11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Black plays A taking the 2 marked stones, can White take back stra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199;width:3224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Black plays A taking the marked stone, can White take back stra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430;width:3224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Black plays A taking the marked stone, can White take back stra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8736;width:3315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e black group alive (got 2 eyes) or dead (not 2 eyes)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478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e black group alive (got 2 eyes) or dead (not 2 eyes)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0;top:13146;width:3437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e black group alive (got 2 eyes) or dead (not 2 eyes)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260;width:2905;height:290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311;top:1260;width:2938;height:2938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0080;width:3029;height:302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1 - RE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this sheet you learn: REVISION sheet no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1 - RE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this sheet you learn: REVISION sheet no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23:59:00Z</dcterms:created>
  <dc:creator>Andrea Smith</dc:creator>
  <dc:description/>
  <dc:language>en-US</dc:language>
  <cp:lastModifiedBy>pauls</cp:lastModifiedBy>
  <cp:lastPrinted>2006-01-23T10:50:00Z</cp:lastPrinted>
  <dcterms:modified xsi:type="dcterms:W3CDTF">2015-01-21T00:12:00Z</dcterms:modified>
  <cp:revision>3</cp:revision>
  <dc:subject/>
  <dc:title/>
</cp:coreProperties>
</file>