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  <w:szCs w:val="24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67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win at least one white st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to play and win at least one black st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080"/>
                            <a:ext cx="2048040" cy="73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win at least one white stone (two possible answers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to play and win at least one black st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788688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played at 1. How can Black stop this stone from escaping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7886160"/>
                            <a:ext cx="2048040" cy="68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to play and win at least one black stone (two possible answers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3148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3148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10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win at least one white st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to play and win at least one black st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79;width:3224;height:11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win at least one white stone (two possible answers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to play and win at least one black st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42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played at 1. How can Black stop this stone from escaping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419;width:3224;height:10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to play and win at least one black stone (two possible answers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22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22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54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54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JCGC GO PUZZLES </w:t>
                            </w:r>
                          </w:p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ECTION 3: BASIC TAC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. EDGE-OF-THE-BOARD TACT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JCGC GO PUZZLES </w:t>
                      </w:r>
                    </w:p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ECTION 3: BASIC TAC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. EDGE-OF-THE-BOARD TACTI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3:21:00Z</dcterms:created>
  <dc:creator>Andrea Smith</dc:creator>
  <dc:description/>
  <dc:language>en-US</dc:language>
  <cp:lastModifiedBy>pauls</cp:lastModifiedBy>
  <cp:lastPrinted>2005-09-21T10:55:00Z</cp:lastPrinted>
  <dcterms:modified xsi:type="dcterms:W3CDTF">2017-03-28T23:21:00Z</dcterms:modified>
  <cp:revision>3</cp:revision>
  <dc:subject/>
  <dc:title/>
</cp:coreProperties>
</file>