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2766600"/>
                            <a:ext cx="19692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5562720"/>
                            <a:ext cx="22478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the white stones in the cor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5532120"/>
                            <a:ext cx="21938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win the capturing race in the cor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8297640"/>
                            <a:ext cx="21794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rescue the two stones in the midd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920" y="8284680"/>
                            <a:ext cx="21747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74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398040" y="36086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97440" y="642816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33800" y="756360"/>
                            <a:ext cx="1937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306960" y="746640"/>
                            <a:ext cx="1919520" cy="19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261240" y="3528000"/>
                            <a:ext cx="1977480" cy="19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21560" y="784080"/>
                            <a:ext cx="1949400" cy="19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299400" y="806400"/>
                            <a:ext cx="194616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07160" y="3534480"/>
                            <a:ext cx="196416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261240" y="356112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77976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261240" y="875160"/>
                            <a:ext cx="194616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97440" y="3584520"/>
                            <a:ext cx="1973520" cy="19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261240" y="3584520"/>
                            <a:ext cx="1994040" cy="19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97440" y="6298560"/>
                            <a:ext cx="1973520" cy="19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333600" y="6278400"/>
                            <a:ext cx="193104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97440" y="78408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212640" y="912960"/>
                            <a:ext cx="194616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97440" y="358020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261240" y="3584520"/>
                            <a:ext cx="2041560" cy="204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26880" y="6278400"/>
                            <a:ext cx="2111400" cy="21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306960" y="6298560"/>
                            <a:ext cx="199584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07160" y="806400"/>
                            <a:ext cx="1967760" cy="19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108960" y="856080"/>
                            <a:ext cx="1989360" cy="19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26880" y="3450600"/>
                            <a:ext cx="2164680" cy="216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108960" y="3450600"/>
                            <a:ext cx="2129760" cy="212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26880" y="6278400"/>
                            <a:ext cx="2044080" cy="204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261240" y="6278400"/>
                            <a:ext cx="2041560" cy="204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5;top:4357;width:3100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4;top:8760;width:353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the white stones in the cor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5;top:8712;width:34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win the capturing race in the cor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4;top:13067;width:3431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rescue the two stones in the midd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8;top:13047;width:34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79;height:287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864;height:2864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83;top:1191;width:3050;height:3050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208;top:1176;width:3022;height:3022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556;width:3113;height:3113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35;width:3069;height:3069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5196;top:1270;width:3064;height:3064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5566;width:3092;height:3092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608;width:3124;height:3124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228;width:3124;height:3124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1378;width:3064;height:3064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45;width:3107;height:3107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645;width:3139;height:3139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9919;width:3107;height:3107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9887;width:3040;height:3040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235;width:3124;height:3124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5059;top:1438;width:3064;height:3064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38;width:3124;height:3124;mso-wrap-style:none;v-text-anchor:middle;mso-position-horizontal-relative:char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645;width:3214;height:3214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9887;width:3324;height:3324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5208;top:9919;width:3142;height:3142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270;width:3098;height:3098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896;top:1348;width:3132;height:3132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5434;width:3408;height:3408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4896;top:5434;width:3353;height:3353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9887;width:3218;height:3218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9887;width:3214;height:3214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CTICAL TRICKS V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CTICAL TRICKS V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8.png"/><Relationship Id="rId67" Type="http://schemas.openxmlformats.org/officeDocument/2006/relationships/image" Target="media/image2.png"/><Relationship Id="rId68" Type="http://schemas.openxmlformats.org/officeDocument/2006/relationships/image" Target="media/image9.png"/><Relationship Id="rId69" Type="http://schemas.openxmlformats.org/officeDocument/2006/relationships/image" Target="media/image10.png"/><Relationship Id="rId70" Type="http://schemas.openxmlformats.org/officeDocument/2006/relationships/image" Target="media/image11.png"/><Relationship Id="rId71" Type="http://schemas.openxmlformats.org/officeDocument/2006/relationships/image" Target="media/image12.png"/><Relationship Id="rId72" Type="http://schemas.openxmlformats.org/officeDocument/2006/relationships/image" Target="media/image13.png"/><Relationship Id="rId73" Type="http://schemas.openxmlformats.org/officeDocument/2006/relationships/image" Target="media/image14.png"/><Relationship Id="rId74" Type="http://schemas.openxmlformats.org/officeDocument/2006/relationships/image" Target="media/image15.png"/><Relationship Id="rId75" Type="http://schemas.openxmlformats.org/officeDocument/2006/relationships/image" Target="media/image16.png"/><Relationship Id="rId76" Type="http://schemas.openxmlformats.org/officeDocument/2006/relationships/image" Target="media/image17.png"/><Relationship Id="rId77" Type="http://schemas.openxmlformats.org/officeDocument/2006/relationships/image" Target="media/image18.png"/><Relationship Id="rId78" Type="http://schemas.openxmlformats.org/officeDocument/2006/relationships/image" Target="media/image19.png"/><Relationship Id="rId79" Type="http://schemas.openxmlformats.org/officeDocument/2006/relationships/image" Target="media/image20.png"/><Relationship Id="rId80" Type="http://schemas.openxmlformats.org/officeDocument/2006/relationships/image" Target="media/image5.png"/><Relationship Id="rId81" Type="http://schemas.openxmlformats.org/officeDocument/2006/relationships/image" Target="media/image6.png"/><Relationship Id="rId82" Type="http://schemas.openxmlformats.org/officeDocument/2006/relationships/image" Target="media/image7.png"/><Relationship Id="rId83" Type="http://schemas.openxmlformats.org/officeDocument/2006/relationships/image" Target="media/image21.png"/><Relationship Id="rId84" Type="http://schemas.openxmlformats.org/officeDocument/2006/relationships/image" Target="media/image22.png"/><Relationship Id="rId85" Type="http://schemas.openxmlformats.org/officeDocument/2006/relationships/image" Target="media/image23.png"/><Relationship Id="rId86" Type="http://schemas.openxmlformats.org/officeDocument/2006/relationships/image" Target="media/image24.png"/><Relationship Id="rId87" Type="http://schemas.openxmlformats.org/officeDocument/2006/relationships/image" Target="media/image25.png"/><Relationship Id="rId88" Type="http://schemas.openxmlformats.org/officeDocument/2006/relationships/image" Target="media/image26.png"/><Relationship Id="rId89" Type="http://schemas.openxmlformats.org/officeDocument/2006/relationships/image" Target="media/image27.png"/><Relationship Id="rId90" Type="http://schemas.openxmlformats.org/officeDocument/2006/relationships/image" Target="media/image28.png"/><Relationship Id="rId91" Type="http://schemas.openxmlformats.org/officeDocument/2006/relationships/image" Target="media/image29.png"/><Relationship Id="rId92" Type="http://schemas.openxmlformats.org/officeDocument/2006/relationships/image" Target="media/image30.png"/><Relationship Id="rId93" Type="http://schemas.openxmlformats.org/officeDocument/2006/relationships/image" Target="media/image31.png"/><Relationship Id="rId94" Type="http://schemas.openxmlformats.org/officeDocument/2006/relationships/image" Target="media/image32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35.png"/><Relationship Id="rId98" Type="http://schemas.openxmlformats.org/officeDocument/2006/relationships/image" Target="media/image36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8.png"/><Relationship Id="rId102" Type="http://schemas.openxmlformats.org/officeDocument/2006/relationships/image" Target="media/image39.png"/><Relationship Id="rId103" Type="http://schemas.openxmlformats.org/officeDocument/2006/relationships/image" Target="media/image40.png"/><Relationship Id="rId104" Type="http://schemas.openxmlformats.org/officeDocument/2006/relationships/image" Target="media/image41.png"/><Relationship Id="rId105" Type="http://schemas.openxmlformats.org/officeDocument/2006/relationships/image" Target="media/image42.png"/><Relationship Id="rId106" Type="http://schemas.openxmlformats.org/officeDocument/2006/relationships/image" Target="media/image43.png"/><Relationship Id="rId107" Type="http://schemas.openxmlformats.org/officeDocument/2006/relationships/image" Target="media/image44.png"/><Relationship Id="rId108" Type="http://schemas.openxmlformats.org/officeDocument/2006/relationships/image" Target="media/image45.png"/><Relationship Id="rId109" Type="http://schemas.openxmlformats.org/officeDocument/2006/relationships/image" Target="media/image46.png"/><Relationship Id="rId110" Type="http://schemas.openxmlformats.org/officeDocument/2006/relationships/image" Target="media/image47.png"/><Relationship Id="rId111" Type="http://schemas.openxmlformats.org/officeDocument/2006/relationships/image" Target="media/image48.png"/><Relationship Id="rId112" Type="http://schemas.openxmlformats.org/officeDocument/2006/relationships/image" Target="media/image49.png"/><Relationship Id="rId113" Type="http://schemas.openxmlformats.org/officeDocument/2006/relationships/image" Target="media/image50.png"/><Relationship Id="rId114" Type="http://schemas.openxmlformats.org/officeDocument/2006/relationships/image" Target="media/image51.png"/><Relationship Id="rId115" Type="http://schemas.openxmlformats.org/officeDocument/2006/relationships/image" Target="media/image52.png"/><Relationship Id="rId116" Type="http://schemas.openxmlformats.org/officeDocument/2006/relationships/image" Target="media/image53.png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25:00Z</dcterms:created>
  <dc:creator>Andrea Smith</dc:creator>
  <dc:description/>
  <dc:language>en-US</dc:language>
  <cp:lastModifiedBy>User</cp:lastModifiedBy>
  <cp:lastPrinted>2005-09-21T10:55:00Z</cp:lastPrinted>
  <dcterms:modified xsi:type="dcterms:W3CDTF">2011-10-17T20:31:00Z</dcterms:modified>
  <cp:revision>5</cp:revision>
  <dc:subject/>
  <dc:title/>
</cp:coreProperties>
</file>