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capture some stones in a snapba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capture six white stones in a snapba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capture fiv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02840" y="8831520"/>
                            <a:ext cx="127620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02920" y="883800"/>
                            <a:ext cx="1699920" cy="169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17200" y="899280"/>
                            <a:ext cx="1668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4680" y="3584520"/>
                            <a:ext cx="1748160" cy="174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79040" y="3625920"/>
                            <a:ext cx="1706760" cy="170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0720" y="6437520"/>
                            <a:ext cx="1752120" cy="17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70760" y="6437520"/>
                            <a:ext cx="1760400" cy="17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capture some stones in a snapba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capture six white stones in a snapba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capture fiv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3908;width:2009;height:7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92;top:1392;width:2676;height:2676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539;top:1416;width:2627;height:2627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5645;width:2752;height:2752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79;top:5710;width:2687;height:2687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10138;width:2758;height:2758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66;top:10138;width:2771;height:2771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 xml:space="preserve">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nAPbACKS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 xml:space="preserve">GO PUZZLES </w:t>
                      </w:r>
                    </w:p>
                    <w:p>
                      <w:pPr>
                        <w:pStyle w:val="Sheet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nAPbACKS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49:00Z</dcterms:created>
  <dc:creator>Andrea Smith</dc:creator>
  <dc:description/>
  <cp:keywords/>
  <dc:language>en-US</dc:language>
  <cp:lastModifiedBy>User</cp:lastModifiedBy>
  <cp:lastPrinted>2013-03-27T15:51:00Z</cp:lastPrinted>
  <dcterms:modified xsi:type="dcterms:W3CDTF">2013-03-28T06:53:00Z</dcterms:modified>
  <cp:revision>5</cp:revision>
  <dc:subject/>
  <dc:title> </dc:title>
</cp:coreProperties>
</file>