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Suggest a good move for Blac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ere should Black play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ere should Black play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ere should White play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ere should White play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ere should White play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Suggest a good move for Blac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ere should Black play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ere should Black play?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ere should White play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ere should White play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ere should White play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3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13: WHOLE BOARD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. WHEN TO DEF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13: WHOLE BOARD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. WHEN TO DEFE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21:00Z</dcterms:created>
  <dc:creator>Andrea Smith</dc:creator>
  <dc:description/>
  <dc:language>en-US</dc:language>
  <cp:lastModifiedBy>pauls</cp:lastModifiedBy>
  <cp:lastPrinted>2008-10-15T16:51:00Z</cp:lastPrinted>
  <dcterms:modified xsi:type="dcterms:W3CDTF">2017-03-28T22:21:00Z</dcterms:modified>
  <cp:revision>2</cp:revision>
  <dc:subject/>
  <dc:title/>
</cp:coreProperties>
</file>