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ch of A, B or C would be a good first move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A, B or C would be best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A, B or C would be best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o has the better posi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is it best to play for Black? Or for Wh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1488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3080" y="3200400"/>
                            <a:ext cx="20001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1488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5715000"/>
                            <a:ext cx="219060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86280" y="5797440"/>
                            <a:ext cx="219060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ch of A, B or C would be a good first move?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A, B or C would be best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A, B or C would be best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o has the better posi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is it best to play for Black? Or for Whit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03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5040;width:3149;height:31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9000;width:3449;height:37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9130;width:3449;height:34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6: O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. OPENING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6: O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. OPENING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26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26:00Z</dcterms:modified>
  <cp:revision>2</cp:revision>
  <dc:subject/>
  <dc:title/>
</cp:coreProperties>
</file>