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ke an eye fal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ke sure you know the basic nakade sha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’s a place where we can’t let White play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Use miai to be certain that you’ll be able to make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Look for incomplete nakade sha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ometimes it’s easiest just to try all the local m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5160" y="3431520"/>
                            <a:ext cx="2010240" cy="20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5160" y="685080"/>
                            <a:ext cx="2039760" cy="20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356640" y="685080"/>
                            <a:ext cx="2025000" cy="203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46920" y="3414960"/>
                            <a:ext cx="2034720" cy="20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7520" y="6143040"/>
                            <a:ext cx="2048040" cy="20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24960" y="6162120"/>
                            <a:ext cx="2075760" cy="20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ke an eye fal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ke sure you know the basic nakade shap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’s a place where we can’t let White play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Use miai to be certain that you’ll be able to make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Look for incomplete nakade shap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ometimes it’s easiest just to try all the local mov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8;top:5404;width:3165;height:3177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8;top:1079;width:3211;height:321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286;top:1079;width:3188;height:320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271;top:5378;width:3203;height:320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9674;width:3224;height:3245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36;top:9704;width:3268;height:327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AS FOR SOLVING Life&amp;death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1 – 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AS FOR SOLVING Life&amp;death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HEET 1 – 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53:00Z</dcterms:created>
  <dc:creator>Andrea Smith</dc:creator>
  <dc:description/>
  <cp:keywords/>
  <dc:language>en-US</dc:language>
  <cp:lastModifiedBy>Edmund Smith</cp:lastModifiedBy>
  <cp:lastPrinted>2006-01-23T10:38:00Z</cp:lastPrinted>
  <dcterms:modified xsi:type="dcterms:W3CDTF">2022-07-22T15:00:00Z</dcterms:modified>
  <cp:revision>4</cp:revision>
  <dc:subject/>
  <dc:title> </dc:title>
</cp:coreProperties>
</file>