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         (3 possible answer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743920"/>
                            <a:ext cx="19526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white (2 possible answer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         (3 possible answer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white (2 possible answer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6404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640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3584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2648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56480" y="6404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264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41676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6404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8312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2648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449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         (3 possible answer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4;top:4321;width:307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white (2 possible answer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         (3 possible answer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white (2 possible answer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731;top:1258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731;top:5593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58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5608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19;top:10085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0078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0093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31;top:1288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61;top:5608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5623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0078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O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FE AND DEATH ON THE SECOND LINE PART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>GO PUZZ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Arial" w:ascii="Arial" w:hAnsi="Arial"/>
                        </w:rPr>
                        <w:t>LIFE AND DEATH ON THE SECOND LINE PART 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0:03:00Z</dcterms:created>
  <dc:creator>Andrea Smith</dc:creator>
  <dc:description/>
  <dc:language>en-US</dc:language>
  <cp:lastModifiedBy>pauls</cp:lastModifiedBy>
  <cp:lastPrinted>2014-11-12T15:55:00Z</cp:lastPrinted>
  <dcterms:modified xsi:type="dcterms:W3CDTF">2015-11-16T00:03:00Z</dcterms:modified>
  <cp:revision>2</cp:revision>
  <dc:subject/>
  <dc:title/>
</cp:coreProperties>
</file>