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54920" y="638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6464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1652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3599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974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45492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48;width:2849;height:284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258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623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68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08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10063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LIFE &amp; DEATH I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GO PUZZLES</w:t>
                      </w:r>
                    </w:p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LIFE &amp; DEATH III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29:00Z</dcterms:created>
  <dc:creator>Andrea Smith</dc:creator>
  <dc:description/>
  <dc:language>en-US</dc:language>
  <cp:lastModifiedBy>User</cp:lastModifiedBy>
  <cp:lastPrinted>2006-01-23T10:38:00Z</cp:lastPrinted>
  <dcterms:modified xsi:type="dcterms:W3CDTF">2011-10-05T10:30:00Z</dcterms:modified>
  <cp:revision>3</cp:revision>
  <dc:subject/>
  <dc:title/>
</cp:coreProperties>
</file>