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Make the eye space smaller by pushing into 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Descend to the edge of the boar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Use the eye-stealing tesuj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Sometimes 1 move is enough to prove White is dea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Make an eye inside (with a dead shape!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Survive by making a sek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3280"/>
                            <a:ext cx="416232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35160" y="685080"/>
                            <a:ext cx="2081520" cy="208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333600" y="725760"/>
                            <a:ext cx="1991880" cy="199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37320" y="3366000"/>
                            <a:ext cx="2072520" cy="207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247560" y="3318480"/>
                            <a:ext cx="2098800" cy="210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37320" y="6171480"/>
                            <a:ext cx="2091600" cy="20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211920" y="6121440"/>
                            <a:ext cx="2172960" cy="217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Make the eye space smaller by pushing into 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Descend to the edge of the boar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Use the eye-stealing tesuji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Sometimes 1 move is enough to prove White is dea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Make an eye inside (with a dead shape!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Survive by making a sek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09;width:6554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28;top:1079;width:3277;height:3285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5250;top:1143;width:3136;height:3145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531;top:5301;width:3263;height:3267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5114;top:5226;width:3304;height:3322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531;top:9719;width:3293;height:3301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5058;top:9640;width:3421;height:3425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mbridge youth go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DEAS FOR SOLVING Life&amp;death puzz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HEET 2 – All puzzles are Black to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</w:rPr>
                        <w:t>Cambridge youth go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iDEAS FOR SOLVING Life&amp;death puzz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SHEET 2 – All puzzles are Black to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5:00:00Z</dcterms:created>
  <dc:creator>Andrea Smith</dc:creator>
  <dc:description/>
  <cp:keywords/>
  <dc:language>en-US</dc:language>
  <cp:lastModifiedBy>Edmund Smith</cp:lastModifiedBy>
  <cp:lastPrinted>2022-07-22T16:00:00Z</cp:lastPrinted>
  <dcterms:modified xsi:type="dcterms:W3CDTF">2022-07-22T15:25:00Z</dcterms:modified>
  <cp:revision>4</cp:revision>
  <dc:subject/>
  <dc:title> </dc:title>
</cp:coreProperties>
</file>