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win the capturing r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rescue the black stones in trou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capture the white stones in the corn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win the capturing race in the corn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rescue the two black stones in the midd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win the capturing r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02840" y="8831520"/>
                            <a:ext cx="127620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02920" y="883800"/>
                            <a:ext cx="1699920" cy="169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517200" y="899280"/>
                            <a:ext cx="1668960" cy="16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54680" y="3584520"/>
                            <a:ext cx="1748160" cy="174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79040" y="3625920"/>
                            <a:ext cx="1706760" cy="170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50720" y="6437520"/>
                            <a:ext cx="1752120" cy="175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470760" y="6437520"/>
                            <a:ext cx="1760400" cy="17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502920" y="899280"/>
                            <a:ext cx="1630800" cy="163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2920" y="3625920"/>
                            <a:ext cx="1668960" cy="16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479040" y="3650040"/>
                            <a:ext cx="1682640" cy="168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64760" y="6485760"/>
                            <a:ext cx="1668960" cy="16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507120" y="6475680"/>
                            <a:ext cx="1679040" cy="167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517200" y="899280"/>
                            <a:ext cx="1644480" cy="164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545400" y="951120"/>
                            <a:ext cx="1587960" cy="158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55360" y="951120"/>
                            <a:ext cx="1606680" cy="160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02920" y="3650040"/>
                            <a:ext cx="1630800" cy="163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479040" y="3650040"/>
                            <a:ext cx="1706760" cy="170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64760" y="6485760"/>
                            <a:ext cx="1668960" cy="16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507120" y="6528960"/>
                            <a:ext cx="1591200" cy="159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65760" y="6394320"/>
                            <a:ext cx="1980000" cy="19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win the capturing rac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rescue the black stones in troub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capture the white stones in the corn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win the capturing race in the corn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rescue the two black stones in the midd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win the capturing rac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13908;width:2009;height:7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92;top:1392;width:2676;height:2676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539;top:1416;width:2627;height:2627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5645;width:2752;height:2752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5479;top:5710;width:2687;height:2687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10138;width:2758;height:2758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5466;top:10138;width:2771;height:2771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792;top:1416;width:2567;height:2567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792;top:5710;width:2627;height:2627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479;top:5748;width:2649;height:26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732;top:10214;width:2627;height:2627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5523;top:10198;width:2643;height:2643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539;top:1416;width:2589;height:258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859;top:1498;width:2500;height:2500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599;top:1498;width:2529;height:252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792;top:5748;width:2567;height:256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5479;top:5748;width:2687;height:2687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732;top:10214;width:2627;height:2627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5523;top:10282;width:2505;height:2505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576;top:10070;width:3117;height:3117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SUJI SHEET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SUJI SHEET 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5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5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3:49:00Z</dcterms:created>
  <dc:creator>Andrea Smith</dc:creator>
  <dc:description/>
  <cp:keywords/>
  <dc:language>en-US</dc:language>
  <cp:lastModifiedBy>User</cp:lastModifiedBy>
  <cp:lastPrinted>2005-09-21T10:55:00Z</cp:lastPrinted>
  <dcterms:modified xsi:type="dcterms:W3CDTF">2011-10-17T23:19:00Z</dcterms:modified>
  <cp:revision>8</cp:revision>
  <dc:subject/>
  <dc:title> </dc:title>
</cp:coreProperties>
</file>