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54920" y="638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9744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6464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16520" y="3570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3599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97440" y="6418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454920" y="6390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48;width:2849;height:2849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093;width:2849;height:2849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5456;top:1258;width:2849;height:2849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5623;width:2849;height:2849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68;width:2849;height:2849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108;width:2849;height:2849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10063;width:2849;height:2849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EAD OR ALIVE!!</w:t>
                            </w:r>
                          </w:p>
                          <w:p>
                            <w:pPr>
                              <w:pStyle w:val="Sheettitl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MIDDLE LEVEL – SHEET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DEAD OR ALIVE!!</w:t>
                      </w:r>
                    </w:p>
                    <w:p>
                      <w:pPr>
                        <w:pStyle w:val="Sheettitle"/>
                        <w:rPr>
                          <w:rFonts w:cs="Arial"/>
                        </w:rPr>
                      </w:pPr>
                      <w:r>
                        <w:rPr>
                          <w:rFonts w:eastAsia="Comic Sans MS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Cs w:val="28"/>
                        </w:rPr>
                        <w:t>MIDDLE LEVEL – SHEET 1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5:10:00Z</dcterms:created>
  <dc:creator>Andrea Smith</dc:creator>
  <dc:description/>
  <dc:language>en-US</dc:language>
  <cp:lastModifiedBy>User</cp:lastModifiedBy>
  <cp:lastPrinted>2012-11-28T14:56:00Z</cp:lastPrinted>
  <dcterms:modified xsi:type="dcterms:W3CDTF">2012-11-28T15:10:00Z</dcterms:modified>
  <cp:revision>2</cp:revision>
  <dc:subject/>
  <dc:title/>
</cp:coreProperties>
</file>