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some white stones off the boar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should Black captu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rescue the black stones in trou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no pieces have been captured, what is the sco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s to capture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attack the marked white stones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5468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4556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2624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445560" y="6372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546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43584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26240" y="3551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44556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some white stones off the boar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should Black captu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rescue the black stones in troub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no pieces have been captured, what is the sco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s to capture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attack the marked white stones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45;width:2849;height:284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45;width:2849;height:284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80;width:2849;height:2849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5;width:2849;height:284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73;width:2849;height:284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243;width:2849;height:284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93;width:2849;height:284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3;width:2849;height:284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-665480</wp:posOffset>
                </wp:positionV>
                <wp:extent cx="4340225" cy="878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225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RIZE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SO CAMBRIDGE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 the diagram mark Black’s next move only, or answer the ques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5pt;height:69.15pt;mso-wrap-distance-left:9.05pt;mso-wrap-distance-right:9.05pt;mso-wrap-distance-top:0pt;mso-wrap-distance-bottom:0pt;margin-top:-52.4pt;mso-position-vertical-relative:text;margin-left: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RIZE PUZZLES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SO CAMBRIDGE 20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In the diagram mark Black’s next move only, or answer the ques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2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21:34:00Z</dcterms:created>
  <dc:creator>Andrea Smith</dc:creator>
  <dc:description/>
  <dc:language>en-US</dc:language>
  <cp:lastModifiedBy>Andrea Smith</cp:lastModifiedBy>
  <cp:lastPrinted>2005-09-21T10:55:00Z</cp:lastPrinted>
  <dcterms:modified xsi:type="dcterms:W3CDTF">2006-05-05T21:51:00Z</dcterms:modified>
  <cp:revision>3</cp:revision>
  <dc:subject/>
  <dc:title> </dc:title>
</cp:coreProperties>
</file>