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take a white stone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and take some white stones off the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piec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d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take a white stone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and take some white stones off the boar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piec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d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RIZE PUZZLES SHEET 1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TERN GO GALA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 the diagram mark Black’s next move only, or answer the ques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RIZE PUZZLES SHEET 1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ASTERN GO GALA 200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In the diagram mark Black’s next move only, or answer the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2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7:44:00Z</dcterms:created>
  <dc:creator>Andrea Smith</dc:creator>
  <dc:description/>
  <dc:language>en-US</dc:language>
  <cp:lastModifiedBy>Andrea Smith</cp:lastModifiedBy>
  <cp:lastPrinted>2005-09-21T10:55:00Z</cp:lastPrinted>
  <dcterms:modified xsi:type="dcterms:W3CDTF">2005-11-26T17:55:00Z</dcterms:modified>
  <cp:revision>4</cp:revision>
  <dc:subject/>
  <dc:title> </dc:title>
</cp:coreProperties>
</file>