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take off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attack the marked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marked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attack the marked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attack the marked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02840" y="8831520"/>
                            <a:ext cx="127620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16760" y="6361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78360" y="6390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646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5492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26240" y="3570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455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398040" y="6380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5928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624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4556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980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69000" y="64472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4556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165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26480" y="856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07160" y="846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take off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attack the marked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marked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attack the marked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attack the marked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908;width:2009;height:7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81;top:1001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96;top:10063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563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23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23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73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0048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66;top:1009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63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318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0093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81;top:10153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3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3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396;top:134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33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 xml:space="preserve">CAMBRIDGE YOUTH GO  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UZZLE SHEE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 xml:space="preserve">CAMBRIDGE YOUTH GO  </w:t>
                      </w:r>
                    </w:p>
                    <w:p>
                      <w:pPr>
                        <w:pStyle w:val="Sheet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Y 20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UZZLE SHEET 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0:32:00Z</dcterms:created>
  <dc:creator>Andrea Smith</dc:creator>
  <dc:description/>
  <cp:keywords/>
  <dc:language>en-US</dc:language>
  <cp:lastModifiedBy>Edmund Smith</cp:lastModifiedBy>
  <cp:lastPrinted>2005-09-21T10:55:00Z</cp:lastPrinted>
  <dcterms:modified xsi:type="dcterms:W3CDTF">2022-05-07T12:03:00Z</dcterms:modified>
  <cp:revision>5</cp:revision>
  <dc:subject/>
  <dc:title> </dc:title>
</cp:coreProperties>
</file>