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5.png" ContentType="image/png"/>
  <Override PartName="/word/media/image28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to attack the two white sto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to join up the black sto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does Black need to defend the black area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to rescue some black stones in dan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black group will be a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Black play to make a ko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37040" y="80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421440" y="788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10040" y="35496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439080" y="3600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9744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413880" y="6387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to attack the two white ston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to join up the black sto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does Black need to defend the black area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to rescue some black stones in dang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black group will be a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Black play to make a ko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688;top:1261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5388;top:1241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646;top:5590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5416;top:5670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70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5376;top:10059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the diagram mark Black’s next move only, or answer the ques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n the diagram mark Black’s next move only, or answer the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2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image" Target="media/image26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5:49:00Z</dcterms:created>
  <dc:creator>Andrea Smith</dc:creator>
  <dc:description/>
  <dc:language>en-US</dc:language>
  <cp:lastModifiedBy>Andrea Smith</cp:lastModifiedBy>
  <cp:lastPrinted>2007-05-02T12:08:00Z</cp:lastPrinted>
  <dcterms:modified xsi:type="dcterms:W3CDTF">2007-05-02T16:02:00Z</dcterms:modified>
  <cp:revision>3</cp:revision>
  <dc:subject/>
  <dc:title> </dc:title>
</cp:coreProperties>
</file>