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‘A’ a good or bad place for Black to pl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5547240"/>
                            <a:ext cx="26100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just played at 1, taking one stone.  Should Black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rescue the threatened black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be a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1160" y="8347680"/>
                            <a:ext cx="272412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just took the ko at 1. How many ko threats does each player ha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468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45560" y="7905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2624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445560" y="6372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35600" y="789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3584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26240" y="3533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445560" y="3581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9744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445560" y="6362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‘A’ a good or bad place for Black to pl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;top:8736;width:410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just played at 1, taking one stone.  Should Black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rescue the threatened black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be a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95;top:13146;width:428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just took the ko at 1. How many ko threats does each player hav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45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45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80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35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1243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411;top:1273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5565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40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78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0020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-665480</wp:posOffset>
                </wp:positionV>
                <wp:extent cx="4340225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CJCGC 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CTION 14: CHALLENGE PuZZ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HALLENGE SHEET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69.15pt;mso-wrap-distance-left:9.05pt;mso-wrap-distance-right:9.05pt;mso-wrap-distance-top:0pt;mso-wrap-distance-bottom:0pt;margin-top:-52.4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CJCGC 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CTION 14: CHALLENGE PuZZ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HALLENGE SHEE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2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1:41:00Z</dcterms:created>
  <dc:creator>Andrea Smith</dc:creator>
  <dc:description/>
  <dc:language>en-US</dc:language>
  <cp:lastModifiedBy>pauls</cp:lastModifiedBy>
  <cp:lastPrinted>2005-11-26T20:13:00Z</cp:lastPrinted>
  <dcterms:modified xsi:type="dcterms:W3CDTF">2017-03-28T21:41:00Z</dcterms:modified>
  <cp:revision>2</cp:revision>
  <dc:subject/>
  <dc:title/>
</cp:coreProperties>
</file>