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9480" y="8347680"/>
                            <a:ext cx="220968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make a ko (so that White must win the ko to live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6404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16520" y="3542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445560" y="7606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54920" y="3589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7836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45560" y="638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70;top:13146;width:3479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make a ko (so that White must win the ko to live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731;top:1258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5578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198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53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96;top:10093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48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2310</wp:posOffset>
                </wp:positionH>
                <wp:positionV relativeFrom="paragraph">
                  <wp:posOffset>-665480</wp:posOffset>
                </wp:positionV>
                <wp:extent cx="4378325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83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ILTON COUNTRY PARK 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or experienced players. In each diagram mark Black’s next move onl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75pt;height:69.15pt;mso-wrap-distance-left:9.05pt;mso-wrap-distance-right:9.05pt;mso-wrap-distance-top:0pt;mso-wrap-distance-bottom:0pt;margin-top:-52.4pt;mso-position-vertical-relative:text;margin-left:5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ILTON COUNTRY PARK 200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For experienced players. In each diagram mark Black’s next move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2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23:53:00Z</dcterms:created>
  <dc:creator>Andrea Smith</dc:creator>
  <dc:description/>
  <cp:keywords/>
  <dc:language>en-US</dc:language>
  <cp:lastModifiedBy>Andrea Smith</cp:lastModifiedBy>
  <cp:lastPrinted>2009-10-03T00:28:00Z</cp:lastPrinted>
  <dcterms:modified xsi:type="dcterms:W3CDTF">2009-10-03T00:05:00Z</dcterms:modified>
  <cp:revision>3</cp:revision>
  <dc:subject/>
  <dc:title> </dc:title>
</cp:coreProperties>
</file>