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at least one whit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5547240"/>
                            <a:ext cx="223704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rescue the two black stones in dang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5547240"/>
                            <a:ext cx="242460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wo lots of white stones at once, so White can’t save them bo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8366760"/>
                            <a:ext cx="232236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marked white stones can’t avoid being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8400"/>
                            <a:ext cx="204804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White won’t be able to cut apart the black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836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836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29000" y="3574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0" y="640080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95520" y="6400800"/>
                            <a:ext cx="1843560" cy="18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99680" y="910440"/>
                            <a:ext cx="1734120" cy="173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7200" y="354348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72320" y="3543480"/>
                            <a:ext cx="1761480" cy="176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29000" y="3574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57200" y="6433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95520" y="6400800"/>
                            <a:ext cx="1886760" cy="18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2120" y="646632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57200" y="6466320"/>
                            <a:ext cx="17766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29000" y="3574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29000" y="87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at least one whit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;top:8736;width:3522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rescue the two black stones in dang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01;top:8736;width:3817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wo lots of white stones at once, so White can’t save them bo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;top:13176;width:3656;height:10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marked white stones can’t avoid being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7;width:3224;height:10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White won’t be able to cut apart the black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317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317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29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797;height:2797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080;width:2902;height:2902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1434;width:2730;height:2730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797;height:2797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44;top:5580;width:2773;height:2773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29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131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347;top:10080;width:2970;height:2970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52;top:10183;width:2797;height:2797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183;width:2797;height:2797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629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385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UK GO CHALLENGE 2016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PuzzlE SHEET 1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Comic Sans MS" w:hAnsi="Comic Sans MS" w:eastAsia="Calibri" w:cs="Arial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omic Sans MS" w:hAnsi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  <w:t>In each puzzle mark Black’s next mov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alibri" w:cs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mic Sans MS" w:ascii="Comic Sans MS" w:hAnsi="Comic Sans MS"/>
                                <w:color w:val="000000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UK GO CHALLENGE 2016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PuzzlE SHEET 1</w:t>
                      </w:r>
                    </w:p>
                    <w:p>
                      <w:pPr>
                        <w:pStyle w:val="Normal"/>
                        <w:ind w:left="60" w:hanging="0"/>
                        <w:jc w:val="center"/>
                        <w:rPr>
                          <w:rFonts w:ascii="Comic Sans MS" w:hAnsi="Comic Sans MS" w:eastAsia="Calibri" w:cs="Arial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Comic Sans MS" w:hAnsi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  <w:t>In each puzzle mark Black’s next move on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alibri" w:cs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omic Sans MS" w:ascii="Comic Sans MS" w:hAnsi="Comic Sans MS"/>
                          <w:color w:val="000000"/>
                          <w:kern w:val="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5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15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5:39:00Z</dcterms:created>
  <dc:creator>Andrea Smith</dc:creator>
  <dc:description/>
  <dc:language>en-US</dc:language>
  <cp:lastModifiedBy>pauls</cp:lastModifiedBy>
  <cp:lastPrinted>2005-09-21T10:55:00Z</cp:lastPrinted>
  <dcterms:modified xsi:type="dcterms:W3CDTF">2016-04-17T15:39:00Z</dcterms:modified>
  <cp:revision>2</cp:revision>
  <dc:subject/>
  <dc:title/>
</cp:coreProperties>
</file>